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409"/>
        <w:gridCol w:w="198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 Setting Utility Setu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LAN Setting Utili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to the computer using an account with administrator privileges to run this application.\\nLog on using an administrator account or contact a user with a computer administrator account, and try agai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jecutar esta aplicación, debe iniciar una sesión con derechos de administrador.\\nInicie una sesión como administrador o póngase en contacto con un usuario que disponga de una cuenta de administrador e inténtelo de nuevo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the tool to easily set up a LAN for the computer and the docking statio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ta es la herramienta que le ayuda a configurar fácilmente una red LAN para el ordenador y para la estación de recepción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 Setting Utility He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da deLAN Setting Utilit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omputer's L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d LAN de este ordenado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ing Station's L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d LAN de la estación de recepció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Obtain an IP address automaticall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Obtener una dirección IP automáticament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&amp;se the following IP address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&amp;sar la siguiente dirección IP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IP Address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&amp;irección IP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efault Gateway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Puerta de enlace predeterminada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&amp;ubnet Mask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Máscara de subred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&amp;btain DNS server address automaticall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&amp;btener la dirección del servidor DNS automáticament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&amp;e the following DNS server address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&amp;sar la siguiente dirección de servidor DNS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&amp;NS server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&amp;ervidor DNS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to the computer using an account with administrator privileges to run this application. Log on using an administrator account, and try agai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ejecutar esta aplicación, debe iniciar una sesión con derechos de administrador. Inicie una sesión como administrador e inténtelo de nuevo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P addres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a dirección I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subnet mas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que una máscara de subred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value. Please specify a value between 1 and 22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no válido. Especifique un valor entre 1 y 22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dapt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encuentra el adaptador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 connection detected. The application will now clo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detectado un puente de red. La aplicación se cerrará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ddress has already been set as an alternate DNS serv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 dirección ya se ha especificado como servidor DNS alternativo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 The application will now clo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producido un error desconocido. La aplicación se cerrará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hange the setting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cambiar la configuración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ubnet mask is invalid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áscara de subred no es válida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40:00Z</dcterms:created>
  <dc:creator>SadabaM</dc:creator>
  <dc:description/>
  <dc:language>en-US</dc:language>
  <cp:lastModifiedBy>SadabaM</cp:lastModifiedBy>
  <dcterms:modified xsi:type="dcterms:W3CDTF">2005-06-13T12:45:00Z</dcterms:modified>
  <cp:revision>4</cp:revision>
  <dc:subject/>
  <dc:title/>
</cp:coreProperties>
</file>